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0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940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39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1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93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9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07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37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72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54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7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56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20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17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89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21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40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