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5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8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883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32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9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08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1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68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2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1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76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07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31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56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