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79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298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67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4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36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17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97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97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48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1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39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38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