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032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7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05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4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31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57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170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63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67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40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0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802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437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84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50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92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