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08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29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480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37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685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24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19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57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39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61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1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3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704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12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4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