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265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284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260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226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699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937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675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364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351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840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969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249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325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