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230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385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592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974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953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888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890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917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45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779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722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97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791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077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183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684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