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863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890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1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740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9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77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98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18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28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09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431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18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299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67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93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