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55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583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09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19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68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46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02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38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42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05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0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79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76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