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293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36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31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268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549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50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473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89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135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268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996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1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48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507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052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06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862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