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091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347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710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034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624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86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961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66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420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633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70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26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63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997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380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