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108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331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755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129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940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987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564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553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378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4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676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605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195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