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8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3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8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98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393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69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528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963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004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143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9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7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1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841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6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98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