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04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912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157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029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65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99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33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78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99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2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884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409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16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07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836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