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1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32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433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497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653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2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98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825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01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408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8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24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