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559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665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704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758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963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064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4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827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820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129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51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824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174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039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046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709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437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