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1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565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18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680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49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8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376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885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6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09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61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6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065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89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669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