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743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76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3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492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191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73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199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414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68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37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781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52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1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