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885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908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366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786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387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107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315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197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362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345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955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350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364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054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540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657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457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