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516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383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497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20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65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326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133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786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491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953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050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076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205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690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960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