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091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472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664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823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205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234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389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017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718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411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194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394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194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