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38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14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762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83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74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54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32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54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9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62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3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322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01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39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87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13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26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