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83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908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501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91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37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316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16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27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64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05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33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397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151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57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79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