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2466974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80090981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