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7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37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15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48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4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62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462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024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89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88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2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60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37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