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98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2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129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948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3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57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67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565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08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6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42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19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72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4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855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71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94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