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6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6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6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365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24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0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524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35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17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20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140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44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21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91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629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