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061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736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737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258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247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744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324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610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157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915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48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418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815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