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95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376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33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776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456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649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059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4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671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219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82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692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342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046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003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