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667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642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802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952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903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917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249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16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243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127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240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009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994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