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9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29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63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18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69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76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9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75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51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77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61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77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28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13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654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33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69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