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043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814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8678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5536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349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600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046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97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672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0021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418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2956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133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417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020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