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530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025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27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431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951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681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96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815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723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9734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918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249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996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