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16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029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808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169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494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981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700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8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412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365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945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040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379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456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417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81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057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