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64284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92219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47985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52892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02915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31701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25506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55992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67603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47331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40938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18662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7784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58668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55300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