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484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20906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9096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62082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8443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5038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1446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8626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3249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3278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8679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875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6979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