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655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13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93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8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048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892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560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680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568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231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61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798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927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031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30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240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606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