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40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55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03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130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445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95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035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543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957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189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61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159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90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73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829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