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224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568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7862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7241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8949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459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6240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0384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3705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4518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689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776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9270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