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047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69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17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25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9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903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7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15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99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1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91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85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62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20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3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