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7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658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623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119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53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827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707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031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185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428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489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211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304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491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477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