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2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281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621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006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846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883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260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7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932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26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346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00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03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