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344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328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89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355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50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953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880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750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579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486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770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781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491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045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227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876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706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