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293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702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836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080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129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827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821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731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755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860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324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520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404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207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547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