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324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966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3403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1805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0169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4902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021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8090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8589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0522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496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343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3795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