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948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912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927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630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228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221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270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610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0629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892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800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116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435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824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915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8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956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