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39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308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854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4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709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1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7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397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13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50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58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378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799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510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28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