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5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076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00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38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2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773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79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04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12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99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93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32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0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