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077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282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475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65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33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727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188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673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749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982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607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062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183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310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407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954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057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