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794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3710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1579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9332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2390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9491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1462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2775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1220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0173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771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316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3903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9237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6812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